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Max was in charge of getting the equipment for the 14 people in his baseball team.  He made sure he had 8 bats and 38 baseballs.  He also bought enough gloves for each person on the team to have a glove.  He had to have all of the equipment for his first team practice at 4:30 P.M. on Saturday, June 5.  They planned to practice for 60 minutes each Saturday in Ju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881380</wp:posOffset>
                </wp:positionV>
                <wp:extent cx="668591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0.7pt;mso-wrap-distance-left:9.05pt;mso-wrap-distance-right:9.05pt;mso-wrap-distance-top:0pt;mso-wrap-distance-bottom:0pt;margin-top:69.4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un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Mon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ue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Wed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hur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Fri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at.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rPr>
          <w:rFonts w:ascii="Story" w:hAnsi="Story" w:eastAsia="Story" w:cs="Story"/>
        </w:rPr>
      </w:pPr>
      <w:r>
        <w:rPr>
          <w:rFonts w:eastAsia="Story" w:cs="Story" w:ascii="Story" w:hAnsi="Story"/>
        </w:rPr>
        <w:t xml:space="preserve"> 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/>
      </w:pPr>
      <w:r>
        <w:rPr>
          <w:rFonts w:eastAsia="Story" w:cs="Story" w:ascii="Story" w:hAnsi="Story"/>
        </w:rPr>
        <w:t xml:space="preserve">    </w:t>
      </w:r>
      <w:r>
        <w:rPr>
          <w:rFonts w:cs="Story" w:ascii="Story" w:hAnsi="Story"/>
        </w:rPr>
        <w:t>Max was in charge of getting the equipment for the 14 people in his baseball team.  He made sure he had 8 bats and 38 baseballs.  He also bought enough gloves for each person on the team to have a glove.  He had to have all of the equipment for his first team practice at 4:30 P.M. on Saturday,</w:t>
      </w:r>
      <w:r>
        <w:rPr/>
        <w:t xml:space="preserve"> June 5.  They planned to practice for 60 minutes each Saturday in Ju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81380</wp:posOffset>
                </wp:positionV>
                <wp:extent cx="6685915" cy="389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45pt;height:30.7pt;mso-wrap-distance-left:9.05pt;mso-wrap-distance-right:9.05pt;mso-wrap-distance-top:0pt;mso-wrap-distance-bottom:0pt;margin-top:69.4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J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un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Mon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ue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Wed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hur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Fri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at.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rPr>
          <w:rFonts w:eastAsia="Story"/>
        </w:rPr>
      </w:pPr>
      <w:r>
        <w:rPr>
          <w:rFonts w:eastAsia="Story"/>
        </w:rPr>
        <w:t xml:space="preserve"> </w:t>
      </w:r>
    </w:p>
    <w:tbl>
      <w:tblPr>
        <w:tblW w:w="10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6"/>
        <w:gridCol w:w="1516"/>
        <w:gridCol w:w="1516"/>
        <w:gridCol w:w="1516"/>
        <w:gridCol w:w="1516"/>
      </w:tblGrid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un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Mon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ues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Wed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hurs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Fri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at.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20"/>
        <w:gridCol w:w="1520"/>
        <w:gridCol w:w="1520"/>
        <w:gridCol w:w="1520"/>
        <w:gridCol w:w="1520"/>
      </w:tblGrid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un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Mon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ue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Wed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Thurs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Fri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  <w:t>Sat.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rFonts w:cs="Story" w:ascii="Story" w:hAnsi="Story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9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6</w:t>
            </w:r>
          </w:p>
        </w:tc>
      </w:tr>
      <w:tr>
        <w:trPr>
          <w:trHeight w:val="279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If Max bought twice as many baseballs, how many would he have purchased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more bats would Max have to buy for each team member to have his own bat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hours did the team practice in June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time was the practice over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p>
      <w:pPr>
        <w:pStyle w:val="Normal"/>
        <w:spacing w:before="0" w:after="20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many fewer bats did Max get than baseball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34:00Z</dcterms:created>
  <dc:creator>127partidak</dc:creator>
  <dc:description/>
  <cp:keywords/>
  <dc:language>en-US</dc:language>
  <cp:lastModifiedBy>127partidak</cp:lastModifiedBy>
  <dcterms:modified xsi:type="dcterms:W3CDTF">2011-09-26T20:43:00Z</dcterms:modified>
  <cp:revision>4</cp:revision>
  <dc:subject/>
  <dc:title/>
</cp:coreProperties>
</file>